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6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04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01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41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76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56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02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689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27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893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0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85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795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4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55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5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85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