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857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7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752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12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290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565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995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409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669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23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266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992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454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47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798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