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98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730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34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56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206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40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126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527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4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27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888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41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8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