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65061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91566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52391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32053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9066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576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3244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25921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907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67876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5969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7900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0444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0373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54180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94555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5985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