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034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3898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6157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4046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5325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3498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6241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6488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7203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749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93121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5094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3437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0844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7949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