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467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08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844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72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82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575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483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763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959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983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028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938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264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