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5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95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1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48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78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430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50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03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050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7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9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5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866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16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59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346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917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