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071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59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17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10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99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49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98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695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853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723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499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558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886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823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99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