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661272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57571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