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89591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753409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88808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82415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79876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9374122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75119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38797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7129449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26110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8078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29735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5247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