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28672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185808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96850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2212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79668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49505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87953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81720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94843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47026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0312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35612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37326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96744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986738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881175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99027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