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5466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2171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3536670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546946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667757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01875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91610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9884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073298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7898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5322189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5565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39699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364574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84519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