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32516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66826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081704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88574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189380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34809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222554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2102933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1742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630710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765322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938984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6636535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