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26851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31436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987270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243730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6630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105834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5786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6511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095853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30380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53945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0071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8387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49437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5031769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8099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6473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