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81162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05749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10050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852350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820891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099598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709785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701236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437414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4997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850282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432833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716925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54323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520685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