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1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58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84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25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887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1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3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08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42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88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17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