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987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627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834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47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481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882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971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193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675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858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084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408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410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085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833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0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036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