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23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540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21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354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384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369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25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48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294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3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209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001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825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506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331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