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3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404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31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618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791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53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143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36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422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05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44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84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696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