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387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1579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90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965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936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397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143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155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301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973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562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396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343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071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838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0306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156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