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5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229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98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56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0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8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13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985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08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2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59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68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45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57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18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