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5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82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84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210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09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7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43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98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819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721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77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24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