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133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76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45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08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98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34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1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6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827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2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57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24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563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80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0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74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