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21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17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03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659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194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54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66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78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835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03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93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833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20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32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