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522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6944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68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4837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1131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8319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853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721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8132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433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625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267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901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