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959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541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270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126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155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574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590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993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85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74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1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1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51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75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445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623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597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