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694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36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8675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7198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7265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5406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545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284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9026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3488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554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5543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8670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317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25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