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409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055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86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474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096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99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420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316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969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455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755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222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902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