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787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3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484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1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8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54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00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98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822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34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3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5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129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6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48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86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009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