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99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48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13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3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96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65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32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9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025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56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711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4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568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02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803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