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66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84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24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144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3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7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1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592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882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41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36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20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