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61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16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53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65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054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12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7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622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088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9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8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89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83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64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83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4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39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