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50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50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673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03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9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04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60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133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89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823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14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29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86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16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