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14241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9165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78520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38584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52933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78133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59501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64441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56808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93909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32010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91730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43806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