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5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0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417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90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03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281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22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4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108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76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20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23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598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099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40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416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493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