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749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012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546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358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202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747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971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301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100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619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374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451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726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058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15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