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478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729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04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506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85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70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02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64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705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632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88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975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94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