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63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824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666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414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34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331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55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898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922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12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43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71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94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195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504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203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833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