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95853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80865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02581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08226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43010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04554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9570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00500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65892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35680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06678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44654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48508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11133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43536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