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269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614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471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303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38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292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373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31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055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325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992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6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177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