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653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48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96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839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3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28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30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719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304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32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283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408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02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514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518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34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26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