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902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420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0836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9688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1535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430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376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242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7314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4707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7279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1702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1389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1108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9018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