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483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21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6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597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938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11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36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263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9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39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60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9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94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