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17313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98519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69216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3267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54625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2503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621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150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11931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1954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1672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48729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08483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40734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6888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8231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38120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