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53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1982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4967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6529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5734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0429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5755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4113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2945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7139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2170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7254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2682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5261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1997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