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6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06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396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147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20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65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675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49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15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4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95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6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