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53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875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31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695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462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784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293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726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303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947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460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709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957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121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103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412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597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