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1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453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0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52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28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00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530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97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859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287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75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703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126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76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86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