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72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693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28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163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94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94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7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864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0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54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1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1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4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