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13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84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44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94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00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7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882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13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860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0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14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2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13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1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52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60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